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 xml:space="preserve">dne 12.března 2016 od 17,45. hod.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20.2.201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 Schválení smlouvy Arriva střední Čechy – veřená přeprava osob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 Výběr firmy na zakázku malého rozsahu – kanalizace H.B.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 Schválení příspěvku – hasiči ples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6. Různé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8.3..2016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8:06:00Z</dcterms:created>
  <dc:creator>Slavíček</dc:creator>
  <dc:description/>
  <dc:language>en-US</dc:language>
  <cp:lastModifiedBy>obec</cp:lastModifiedBy>
  <cp:lastPrinted>2016-02-28T12:13:00Z</cp:lastPrinted>
  <dcterms:modified xsi:type="dcterms:W3CDTF">2016-03-09T18:06:00Z</dcterms:modified>
  <cp:revision>2</cp:revision>
  <dc:subject/>
  <dc:title>Václav Ševčík</dc:title>
</cp:coreProperties>
</file>