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 xml:space="preserve">dne 14.října 2016 od 18:30 hod. 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2. 9. 2016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 Schválení rozpočtového opatření č. 5/2016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 Schválení pořízení Územního plánu obce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 Projednání obecně závazné vyhlášky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 Žádost o prodej části pozemku p.č. 613/4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Různé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0.10.2016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21:00Z</dcterms:created>
  <dc:creator>Slavíček</dc:creator>
  <dc:description/>
  <dc:language>en-US</dc:language>
  <cp:lastModifiedBy>obec</cp:lastModifiedBy>
  <cp:lastPrinted>2016-08-28T15:13:00Z</cp:lastPrinted>
  <dcterms:modified xsi:type="dcterms:W3CDTF">2016-10-11T17:21:00Z</dcterms:modified>
  <cp:revision>2</cp:revision>
  <dc:subject/>
  <dc:title>Václav Ševčík</dc:title>
</cp:coreProperties>
</file>