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17. dubna 2015 od 19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6.3.20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   Projednání smlouvy o veřejných službách na rok 2015 - Arriva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Schválení roční uzávěrky obce Horní Bukovina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5. Rozpočtové opatření č.1/2015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Schválení věcného břemene s ČEZ Distribuce, a.s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7. Různé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12. 4.2015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51:00Z</dcterms:created>
  <dc:creator>Slavíček</dc:creator>
  <dc:description/>
  <dc:language>en-US</dc:language>
  <cp:lastModifiedBy>obec</cp:lastModifiedBy>
  <cp:lastPrinted>2015-04-13T20:49:00Z</cp:lastPrinted>
  <dcterms:modified xsi:type="dcterms:W3CDTF">2015-04-13T18:51:00Z</dcterms:modified>
  <cp:revision>2</cp:revision>
  <dc:subject/>
  <dc:title>Václav Ševčík</dc:title>
</cp:coreProperties>
</file>