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24. ledna 2015 od 10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 xml:space="preserve">     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      </w:t>
      </w:r>
      <w:r>
        <w:rPr>
          <w:b/>
          <w:u w:val="single"/>
        </w:rPr>
        <w:t>Ověřovatelé zápisu:</w:t>
      </w:r>
      <w:r>
        <w:rPr/>
        <w:t xml:space="preserve"> Radana Juranková, Jana Vomáčk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30. 12. 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3   Projednání komunitního kompostová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  Různé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a Vomáč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Rada Juran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30. prosince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projednalo způsob likvidace bio odpadu na území obce. Právní úpravu zajistí obecně závazná vyhláška obce Horní Bukovina. Na likvidaci papíru obec zakoupí dva kusy kontejnerů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4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Žádost pana Kulta o prodej lesa  parc. č. 186 v k. ú. Horní Bukovina a převedení pozemku parc. č. 9/3 v k. ú. Horní Bukovina na obec. Obec nejprve vstoupí v jednání s Krajskou správou silnic, aby byly zjištěny vztahy pozemku s komunikací z důvodu protínání části pozemku s vozovko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Žádost pana Beneše o pokácení dvou kusů vrb. Zasláno oznámení na MěÚ Mnichovo Hradiště odbor Životního prostředí a na Povodí Labe MB – vydají rozhodnu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bec zakoupí dopravní značení 3x Stop a 1x Dej přednost v jízdě na výměnu zastaralých dopravních znač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schvaluje příspěvek ve výši 2000,- pro SDH do tomboly na Maškarní meren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Pan Jan Hasala zakoupil za zbývající část pronájmu koupaliště v Dolní Bukovině dětské prvky v hodnotě 50.000,- Kč, stejnou částkou se bude podílet na jejich instalaci a zajištění dopadových ploch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y byly schválen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24. ledna 201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46:00Z</dcterms:created>
  <dc:creator>Karásek Josef</dc:creator>
  <dc:description/>
  <dc:language>en-US</dc:language>
  <cp:lastModifiedBy>obec</cp:lastModifiedBy>
  <cp:lastPrinted>2015-01-25T10:45:00Z</cp:lastPrinted>
  <dcterms:modified xsi:type="dcterms:W3CDTF">2015-01-25T09:46:00Z</dcterms:modified>
  <cp:revision>2</cp:revision>
  <dc:subject/>
  <dc:title>Obec Horní Bukovina</dc:title>
</cp:coreProperties>
</file>