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17. dubna 2015 od 19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p. Josef Kult (h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 xml:space="preserve"> Aleš Müller</w:t>
        <w:tab/>
        <w:t xml:space="preserve">     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      </w:t>
      </w:r>
      <w:r>
        <w:rPr>
          <w:b/>
          <w:u w:val="single"/>
        </w:rPr>
        <w:t>Ověřovatelé zápisu:</w:t>
      </w:r>
      <w:r>
        <w:rPr/>
        <w:t xml:space="preserve"> Jana Vomáčková, Radana Juran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6.3.2015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.  Projednání smlouvy o veřejných službách na rok 2015 - Arriv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Schválení roční uzávěrky obce Horní Bukovin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Rozpočtové opatření č.1/2015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6. Schválení věcného břemene s ČEZ Distribuce, a.s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7. Různé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6 členů zastupitelstva obce, 1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a Vomáč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Radana Juran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6. března 2015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smlouvu o veřejných službách v přepravě cestujících spol. Arriva na rok 201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účetní uzávěrku obce Horní Bukovina za rok 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1/2015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 bodu 6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pozastavuje podpis smlouvy o zřízení věcného břemene na pozemcích 597/3 a 599/2 v k. ú. Horní Bukovina z důvodu nezajištění opravy spadlé zdi během stavby firmou K. Uhlíř s.r.o. elektro- montá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7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becní úřad obdržel potvrzenou žádost o dotaci na stavbu II. etapy kanaliz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FK Jivina předložila návrh loga obce Horní Bukovina, které bude umístěno na hřišti v Jivin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pozornění pro p. Zemana o skládce biologicky rozložitelného odpadu na pozemku pana Halasní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Vstoupit v jednání s Povodím Labe s žádostí o vyčištění koryta Zábrdky od koupaliště směrem k Borovicí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rojednat návrh pana Kulta s odborným lesním hospodářem na koupi lesa parc. č. 186 v k. ú. Horní Bukovina. P. Kult navrhuje cenu 50.000,-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17. dubna 201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49:00Z</dcterms:created>
  <dc:creator>Karásek Josef</dc:creator>
  <dc:description/>
  <dc:language>en-US</dc:language>
  <cp:lastModifiedBy>obec</cp:lastModifiedBy>
  <cp:lastPrinted>2015-04-19T15:00:00Z</cp:lastPrinted>
  <dcterms:modified xsi:type="dcterms:W3CDTF">2015-04-19T13:00:00Z</dcterms:modified>
  <cp:revision>3</cp:revision>
  <dc:subject/>
  <dc:title>Obec Horní Bukovina</dc:title>
</cp:coreProperties>
</file>