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7. března 2015 od 18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4.1.20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   Projednání smlouvy o zřízení věcného břemene na pozemek p.č. 597/3 a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99/2 v k.ú. Horní Bukovina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chválení obecně závazné vyhlášky na likvidaci biologického odpad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Růz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.3.2015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2:00Z</dcterms:created>
  <dc:creator>Slavíček</dc:creator>
  <dc:description/>
  <cp:keywords/>
  <dc:language>en-US</dc:language>
  <cp:lastModifiedBy>P</cp:lastModifiedBy>
  <cp:lastPrinted>2014-11-16T18:50:00Z</cp:lastPrinted>
  <dcterms:modified xsi:type="dcterms:W3CDTF">2017-11-01T09:57:00Z</dcterms:modified>
  <cp:revision>3</cp:revision>
  <dc:subject/>
  <dc:title>Václav Ševčík</dc:title>
</cp:coreProperties>
</file>