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Á P I 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aného dne 12. června 2014 od 19:00 hod. v kanceláři obecního úř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ítomni:</w:t>
      </w:r>
      <w:r>
        <w:rPr/>
        <w:t xml:space="preserve"> dle prezenční listin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mluveni:</w:t>
      </w:r>
      <w:r>
        <w:rPr/>
        <w:tab/>
        <w:tab/>
        <w:tab/>
        <w:tab/>
        <w:t xml:space="preserve">     </w:t>
      </w:r>
      <w:r>
        <w:rPr>
          <w:b/>
          <w:u w:val="single"/>
        </w:rPr>
        <w:t>Neomluve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pisovatel:</w:t>
      </w:r>
      <w:r>
        <w:rPr/>
        <w:t xml:space="preserve"> Romana Hasalová</w:t>
        <w:tab/>
        <w:t xml:space="preserve">     </w:t>
      </w:r>
      <w:r>
        <w:rPr>
          <w:b/>
          <w:u w:val="single"/>
        </w:rPr>
        <w:t>Ověřovatelé zápisu:</w:t>
      </w:r>
      <w:r>
        <w:rPr/>
        <w:t xml:space="preserve"> Jan Fišer, Karel Kunto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jednán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1.  Zahájení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2.  Kontrola zápisu z jednání zastupitelstva 25. 4. 2014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3.  Schváleni závěrečného účtu obce za rok 2013. 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4.  Schválení rozpočtového opatření č. 2/2014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>5.  Schválení dotace pro SDH od Středočeského kraje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  <w:t xml:space="preserve">6. Různé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jednotlivým bodům programu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 bodu 1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edání řídil starosta obce, který přivítal přítom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rohlásil, že zasedání zastupitelstva obce bylo řádně svoláno a vyhlášeno. Konstatoval přítomnost 7 členů zastupitelstva obce, 0 člen omluven – nadpoloviční většiny všech členů a prohlásil zastupitelstvo obce za usnášení schopné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předložil zastupitelům ke schválení výše uvedený program zasedání zastupitelstva obce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-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Program zasedání zastupitelstva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Ověřovateli zápisu byli navrženi: Jan Fiš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 xml:space="preserve">       Karel Kuntoš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2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sdělil, že zápis z předchozího zasedání zastupitelstva obce ze dne 25. dubna 2014 byl zvolenými ověřovateli ověřen a vyložen k nahlédnutí v kanceláři obecního úřadu. Nebyly proti němu vzneseny žádné námitk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u w:val="single"/>
        </w:rPr>
        <w:t>k bodu 3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závěrečný účet obce Horní Bukovina za rok 2013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7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4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rozpočtové opatření č. 2/2014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5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stupitelstvo obce schvaluje přijetí dotace pro JPO 5 od Krajského úřadu Středočeského kraje na nákup elektrocentrály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u w:val="single"/>
        </w:rPr>
      </w:pPr>
      <w:r>
        <w:rPr>
          <w:b/>
          <w:u w:val="single"/>
        </w:rPr>
        <w:t>k bodu 6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Obec provedla revizi čistírny odpadních vod v Dolní Bukovině, byly vyvezeny a odstředěny kaly, přečerpán aktivní kal, vyčištěno a zkontrolováno provzdušnění a zkontrolovány čerpadla – za tuto práci schvaluje zastupitelstvo odměnu pro obecní zaměstnance ve výši 3000,- pro každéh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Panu Lhotkovi bude odeslán doporučený dopis s podáním návrhu na exekuci pro nesplacený dluh ob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Zastupitelstvo schvaluje odměnu za zprostředkovatelskou činnost pro obec p. Janu Fišerovi (částka bude upřesněna)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Hlasování: pro návrh     7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zdrželo se    - 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                  proti návrhu     -   členů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Návrh byl schválen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oučástí tohoto zápisu jsou přílohy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1. Prezenční listina přítomných členů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2. Usnesení ze zasedání zastupitelstva obc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V Horní Bukovině dne 12. června 201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Zapisovatel :                                                                 Ověřovatelé zápisu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Starosta obce 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1:57:00Z</dcterms:created>
  <dc:creator>Karásek Josef</dc:creator>
  <dc:description/>
  <dc:language>en-US</dc:language>
  <cp:lastModifiedBy>obec</cp:lastModifiedBy>
  <cp:lastPrinted>2014-06-15T13:57:00Z</cp:lastPrinted>
  <dcterms:modified xsi:type="dcterms:W3CDTF">2014-06-15T11:57:00Z</dcterms:modified>
  <cp:revision>2</cp:revision>
  <dc:subject/>
  <dc:title>Obec Horní Bukovina</dc:title>
</cp:coreProperties>
</file>