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25. dubna od 15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, hosté: pí. Vojt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Jan Kima, Miloš Štur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20.3. 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3.  Schválení smlouvy o zajištění zpětného odběru odpadů a obalů.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4.  Projednání žádosti p. Vojtkové na úpravu pozemku a kanalizace před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     </w:t>
      </w:r>
      <w:r>
        <w:rPr/>
        <w:t xml:space="preserve">rodinným domem č. p. 32 v Horni Bukovině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 Schválení nájemní smlouvy a pronájmu koupaliště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/>
        <w:t xml:space="preserve">5. Různé. </w:t>
      </w: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 Kim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Miloš Šturma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20. března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smlouvu o zajištění zpětného odběru a využití odpadů z obalů s firmou EKOKOM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Pí. Vojtková doručila na obecní úřad stížnost na zaplavování jejího domu čp. 32 v Horní Bukovině tekoucí vodou z komunikace a obecního pozemku. Při obhlídce pozemku byly zjištěny nedostatky malého průměru kanalizačního potrubí, tímto docházelo k přetékání vody na pozemek a zaplavování. Obě strany se dohodly na tom, že obec zajistí vyhloubení příkopu a osazení žlabem v délce cca 10 m. Obec projedná s Krajskou správou silnic – špatný sklon vozovky.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álilo na mimořádném zasedání konaného dne 14. dubna 2014 nájemní smlouvu na pronájem koupaliště s panem Janem Hasalou ml. Platnost smlouvy je od 1. května 2014 do roku 202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bec Klášter Hradiště nad Jizerou oslovila obec Horní Bukovina s návrhem na spolufinancování přístavby mateřské školy o jednu třídu (tj. 24 dětí). V případě realizace v roce 2015 by byla uzavřena spoluvlastnická smlouva na výstavbu a provoz MŠ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25. dubn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59:00Z</dcterms:created>
  <dc:creator>Karásek Josef</dc:creator>
  <dc:description/>
  <dc:language>en-US</dc:language>
  <cp:lastModifiedBy>obec</cp:lastModifiedBy>
  <cp:lastPrinted>2014-03-23T10:49:00Z</cp:lastPrinted>
  <dcterms:modified xsi:type="dcterms:W3CDTF">2014-04-27T12:59:00Z</dcterms:modified>
  <cp:revision>2</cp:revision>
  <dc:subject/>
  <dc:title>Obec Horní Bukovina</dc:title>
</cp:coreProperties>
</file>