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6. února 2014 od 18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30. 12. 20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3.  Schválení vyřazení nepotřebného materiálu v majetku obce - předložený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nventarizační komisí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4.  Zpráva z jednání se zástupcem K.S.S. Středočeského kraje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 Různé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. 2. 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21:02:00Z</dcterms:created>
  <dc:creator>Slavíček</dc:creator>
  <dc:description/>
  <cp:keywords/>
  <dc:language>en-US</dc:language>
  <cp:lastModifiedBy>obec</cp:lastModifiedBy>
  <cp:lastPrinted>2013-03-07T17:03:00Z</cp:lastPrinted>
  <dcterms:modified xsi:type="dcterms:W3CDTF">2014-02-09T10:24:00Z</dcterms:modified>
  <cp:revision>3</cp:revision>
  <dc:subject/>
  <dc:title>Václav Ševčík</dc:title>
</cp:coreProperties>
</file>