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14. srpna 2014 od 19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12. 6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3.  Schváleni smlouvy o veřejných službách v přepravě cestujících 2014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4.  Projednání odkupu pozemku č.p. 107/2 v k.ú. Horní Bukovina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Rozpočtové opatření č. 3/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6. Různé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0. 8. 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/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6:46:00Z</dcterms:created>
  <dc:creator>Slavíček</dc:creator>
  <dc:description/>
  <cp:keywords/>
  <dc:language>en-US</dc:language>
  <cp:lastModifiedBy>obec</cp:lastModifiedBy>
  <cp:lastPrinted>2014-08-13T18:45:00Z</cp:lastPrinted>
  <dcterms:modified xsi:type="dcterms:W3CDTF">2014-08-17T08:35:00Z</dcterms:modified>
  <cp:revision>4</cp:revision>
  <dc:subject/>
  <dc:title>Václav Ševčík</dc:title>
</cp:coreProperties>
</file>