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 výjezdního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6. února 2014 od 18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 xml:space="preserve"> Aleš Šturma</w:t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Jan Kima, Miloš Štur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30. 12. 2013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3.  Schválení vyřazení nepotřebného materiálu v majetku obce - předložený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 </w:t>
      </w:r>
      <w:r>
        <w:rPr/>
        <w:t>Inventarizační komisí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4.  Zpráva z jednání se zástupcem K. S. S. Středočeského kraje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 Různé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6 členů zastupitelstva obce, 1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6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 Kim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Miloš Šturm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6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30. prosince 2013 byl zvolenými ověřovateli ověřen a vyložen k nahlédnutí v kanceláři obecního úřadu. Nebyly proti němu vzneseny žádné námitky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6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vyřazení nepotřebného materiálu v majetku obce dle inventárního seznamu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6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Setkání s cestmistrem panem Valkounem proběhlo v části obce Dolní Bukovina, kde došlo k fyzické kontrole příkopů. Kontrolou bylo zjištěno natékání vody do příkopů z přepadů jímek a ze střech, na což poukazoval, že příkop slouží k odvodnění vozovky. Natékání ostatních vod do příkopů je protiprávní. Došlo k dohodě – probrání stávajících příkopů a oprava propusti pod komunikací (propadající se vozovka u Švermů). Bylo požádáno obec aby vyřezala nežádoucí rostliny, které brání mechanizaci v přístupu. Tato akce je přislíbena na měsíc březen, nebo duben. Po dohodě s ÚSK bude na náklady obce vyčištěn příkop od silnice do Zábrdky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6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rozpočtové opatření č. 1/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dhlasován sponzorský příspěvek na Maškarní merendu SDH Horní Bukovina ve výši 2000,-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6. únor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0:41:00Z</dcterms:created>
  <dc:creator>Karásek Josef</dc:creator>
  <dc:description/>
  <dc:language>en-US</dc:language>
  <cp:lastModifiedBy>obec</cp:lastModifiedBy>
  <cp:lastPrinted>2014-02-09T11:41:00Z</cp:lastPrinted>
  <dcterms:modified xsi:type="dcterms:W3CDTF">2014-02-09T10:42:00Z</dcterms:modified>
  <cp:revision>4</cp:revision>
  <dc:subject/>
  <dc:title>Obec Horní Bukovina</dc:title>
</cp:coreProperties>
</file>